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…</w:t>
      </w:r>
      <w:r>
        <w:rPr>
          <w:b w:val="false"/>
          <w:sz w:val="24"/>
          <w:szCs w:val="24"/>
        </w:rPr>
        <w:t>.Finiquito de Contrato de Trabajo</w:t>
      </w:r>
    </w:p>
    <w:p>
      <w:pPr>
        <w:pStyle w:val="Normal"/>
        <w:rPr>
          <w:b w:val="false"/>
          <w:b w:val="false"/>
          <w:sz w:val="24"/>
          <w:szCs w:val="24"/>
          <w:u w:val="single"/>
          <w:lang w:val="es-ES_tradnl"/>
        </w:rPr>
      </w:pPr>
      <w:r>
        <w:rPr>
          <w:b w:val="false"/>
          <w:sz w:val="24"/>
          <w:szCs w:val="24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n</w:t>
      </w:r>
      <w:r>
        <w:rPr>
          <w:szCs w:val="24"/>
        </w:rPr>
        <w:t xml:space="preserve">         </w:t>
      </w:r>
      <w:r>
        <w:rPr>
          <w:b w:val="false"/>
          <w:szCs w:val="24"/>
        </w:rPr>
        <w:t xml:space="preserve">A1      </w:t>
      </w:r>
      <w:r>
        <w:rPr>
          <w:b w:val="false"/>
        </w:rPr>
        <w:t xml:space="preserve"> a      A2   </w:t>
      </w:r>
      <w:r>
        <w:rPr/>
        <w:t xml:space="preserve">   </w:t>
      </w:r>
      <w:r>
        <w:rPr>
          <w:b w:val="false"/>
        </w:rPr>
        <w:t xml:space="preserve">de      A3   </w:t>
      </w:r>
      <w:r>
        <w:rPr/>
        <w:t xml:space="preserve"> </w:t>
      </w:r>
      <w:r>
        <w:rPr>
          <w:b w:val="false"/>
        </w:rPr>
        <w:t xml:space="preserve">   de   A4   </w:t>
      </w:r>
      <w:r>
        <w:rPr/>
        <w:t xml:space="preserve"> ,  </w:t>
      </w:r>
      <w:r>
        <w:rPr>
          <w:b w:val="false"/>
        </w:rPr>
        <w:t xml:space="preserve">entre    A6    R.U.T       A7        , en adelante, también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« la empresa» o «el empleador», representado por  Don.(a)      A8   </w:t>
      </w:r>
      <w:r>
        <w:rPr/>
        <w:t xml:space="preserve">         </w:t>
      </w:r>
      <w:r>
        <w:rPr>
          <w:b w:val="false"/>
        </w:rPr>
        <w:t xml:space="preserve"> R.U.T      A9      ambos domiciliados en   B1 </w:t>
      </w:r>
      <w:r>
        <w:rPr/>
        <w:t xml:space="preserve">    </w:t>
      </w:r>
      <w:r>
        <w:rPr>
          <w:b w:val="false"/>
        </w:rPr>
        <w:t xml:space="preserve">comuna de      B2    por una parte; y la otra, don(a)    B3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R.U.T       C1        domiciliado en calle    B8    comuna de       B9    en adelante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ambién, «el trabajador(a)», se deja testimonio y se ha acordado el finiquito que consta d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s siguientes cláusulas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RIMERO: El trabajador prestó servicios al empleador desde el      </w:t>
      </w:r>
      <w:r>
        <w:rPr>
          <w:b w:val="false"/>
          <w:szCs w:val="24"/>
        </w:rPr>
        <w:t xml:space="preserve">A1      </w:t>
      </w:r>
      <w:r>
        <w:rPr>
          <w:b w:val="false"/>
        </w:rPr>
        <w:t xml:space="preserve">de          A2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e       A3        hasta el............ de..............................de........., fecha esta última en que su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ontrato de trabajo ha terminado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or................................................................................................................,causal(es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eñalada(s) en el Código del Trabajo, artículo(s)……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SEGUNDO: Don(a)........................................................................................ declara recibir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n este acto, a su entera satisfacción, de parte d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..................... la suma d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$.............................., según la liquidación que se señala a continuación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on(a) ..................................................... declara haber analizado y estudiado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etenidamente dicha liquidación, aceptándola en todas sus partes, sin tener observación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guna que formular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ERCERO: En consecuencia, el empleador paga 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on(a).......................................................................... en dinero efectivo (o chequ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nominativo extendido a su favor, serie .............................Nº ........................... contra el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Banco............................................................), la suma de $ ....................................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(....................................................................................), que el trabajador declara recibir en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ste acto a su entera satisfacción. Las partes dejan constancia que la referida suma cubr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l total de haberes especificados en la liquidación señalada en el numerando SEGUNDO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el presente finiqui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UARTO: Don(a) ................................................................ deja constancia que durante el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iempo que prestó servicios a ......................................................................., recibió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oportunamente el total de las remuneraciones, beneficios y demás prestacione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onvenidas de acuerdo a su contrato de trabajo, clase de trabajo ejecutado y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isposiciones legales pertinentes, y que en tal virtud el empleador nada le adeuda por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ales conceptos, ni por horas extraordinarias, asignación familiar, feriado, indemnización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or años de servicios, imposiciones previsionales, así como por ningún otro concepto, y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sea legal o contractual, derivado de la prestación de sus servicios, de su contrato d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rabajo o de la terminación del mismo. En consecuencia, Don(a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. declara que no tiene reclamo alguno qu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formular en contra de ................................................................................., renunciando 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odas las acciones que pudieran emanar del contrato que los vincul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QUINTO: En virtud de lo anteriormente expuesto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Don(a)........................................................................ manifiesta expresamente qu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................... nada le adeuda en relación con lo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ervicios prestados, con el contrato de trabajo o con motivo de la terminación del mismo,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por lo que libre y espontáneamente, y con el pleno y cabal conocimiento de sus derechos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otorga a su empleador, el más amplio, completo, total y definitivo finiquito por los servicio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restados o la terminación de ellos, ya diga relación con remuneraciones, cotizacione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revisionales, de seguridad social o de salud, subsidios, beneficios contractuale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adicionales a las remuneraciones, indemnizaciones, compensaciones, o con cualquier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ausa o concep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SEXTO: Asimismo, declara el trabajador que, en todo caso, y a todo evento, renuncia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xpresamente a cualquier derecho, acción o reclamo que eventualmente tuviere o pudier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orresponderle en contra del empleador, en relación directa o indirecta con su contrato d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trabajo, con los servicios prestados, con la terminación del referido contrato o dicho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servicios, sepa que esos derechos o acciones correspondan a remuneraciones,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otizaciones previsionales, de seguridad social o de salud, subsidios, beneficios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contractuales adicionales a las remuneraciones, indemnizaciones compensaciones, o con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ualquier otra causa o concep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ara constancia, las partes firman el presente finiquito en tres ejemplares, quedando uno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en poder de cada una de ellas, y en cumplimiento de la legislación vigente, Don(a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......................................................... lo lee, firma y lo ratifica ante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.............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RABAJADO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UT 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MPLEADOR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UT 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MINISTRO DE F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RUT .........................................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OTA: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as partes podrán acordar el fraccionamiento del pago de las indemnizaciones, en este caso, las cuotas deberán consignar los intereses y reajustes del período. dicho pacto debe ser ratificado ante la Inspección del Trabajo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sz w:val="20"/>
        </w:rPr>
        <w:t>El simple incumplimiento del pacto hará inmediatamente exigible el total de la deuda y será sancionado con multa administrativ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720"/>
      <w:pgMar w:left="1276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kern w:val="2"/>
      <w:sz w:val="48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7:03:00Z</dcterms:created>
  <dc:creator>MOtarola</dc:creator>
  <dc:description/>
  <cp:keywords/>
  <dc:language>en-US</dc:language>
  <cp:lastModifiedBy>usuario</cp:lastModifiedBy>
  <dcterms:modified xsi:type="dcterms:W3CDTF">2008-04-22T20:09:00Z</dcterms:modified>
  <cp:revision>38</cp:revision>
  <dc:subject/>
  <dc:title>Modelo Finiquito de Contrato de Trabajo</dc:title>
</cp:coreProperties>
</file>