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quito de Contrato de Traba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        METROPOLITANA       a      10      de      12       de   2007    ,  entre    MAQCHIN    R.U.T       15125367-9        , en adelante, tamb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a empresa� o �el empleador�, representado por  Don.(a)      MARCELO             R.U.T      78459632-8      ambos domiciliados en   ABDON YARRA 5465645     comuna de      SANTIAGO    por una parte; y la otra, don(a)    ALAN CL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U.T       15125367        domiciliado en calle    MACHALY ABDON YARRA 900    comuna de       VALDIVIA    en adel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�n, �el trabajador(a)�, se deja testimonio y se ha acordado el finiquito que cons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siguientes cl�us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O: El trabajador prest� servicios al empleador desde el ......de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........... hasta el............ de..............................de........., fecha esta �ltima en qu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to de trabajo ha termin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................................................................................................................,causal(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alada(s) en el C�digo del Trabajo, art�culo(s)��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NDO: Don(a)........................................................................................ declara recib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ste acto, a su entera satisfacci�n, de par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............................. la sum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.............................., seg�n la liquidaci�n que se se�ala a continu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(a) ..................................................... declara haber analizado y estudi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nidamente dicha liquidaci�n, acept�ndola en todas sus partes, sin tener observ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a que formula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CERO: En consecuencia, el empleador pag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(a).......................................................................... en dinero efectivo (o 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tivo extendido a su favor, serie .............................N� ........................... contra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co............................................................), la suma de $ 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...................................................................................), que el trabajador declara recibir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acto a su entera satisfacci�n. Las partes dejan constancia que la referida suma cu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total de haberes especificados en la liquidaci�n se�alada en el numerando SEG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resente finiq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RTO: Don(a) ................................................................ deja constancia que durant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mpo que prest� servicios a ......................................................................., recib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ortunamente el total de las remuneraciones, beneficios y dem�s presta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das de acuerdo a su contrato de trabajo, clase de trabajo ejecutad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ciones legales pertinentes, y que en tal virtud el empleador nada le adeuda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s conceptos, ni por horas extraordinarias, asignaci�n familiar, feriado, indemniz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a�os de servicios, imposiciones previsionales, as� como por ning�n otro concepto, 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legal o contractual, derivado de la prestaci�n de sus servicios, de su contra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jo o de la terminaci�n del mismo. En consecuencia, Don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........ declara que no tiene reclamo algun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r en contra de ................................................................................., renuncian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las acciones que pudieran emanar del contrato que los vincu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TO: En virtud de lo anteriormente expues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(a)........................................................................ manifiesta expresamente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................... nada le adeuda en relaci�n co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os prestados, con el contrato de trabajo o con motivo de la terminaci�n del mis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 lo que libre y espont�neamente, y con el pleno y cabal conocimiento de sus derech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orga a su empleador, el m�s amplio, completo, total y definitivo finiquito por los servic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ados o la terminaci�n de ellos, ya diga relaci�n con remuneraciones, cotiza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sionales, de seguridad social o de salud, subsidios, beneficios contractu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cionales a las remuneraciones, indemnizaciones, compensaciones, o con cualqui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 o concep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TO: Asimismo, declara el trabajador que, en todo caso, y a todo evento, renu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amente a cualquier derecho, acci�n o reclamo que eventualmente tuviere o pudi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rle en contra del empleador, en relaci�n directa o indirecta con su contra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jo, con los servicios prestados, con la terminaci�n del referido contrato o di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os, sepa que esos derechos o acciones correspondan a remuneraci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izaciones previsionales, de seguridad social o de salud, subsidios, benefic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uales adicionales a las remuneraciones, indemnizaciones compensaciones, o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otra causa o concep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constancia, las partes firman el presente finiquito en tres ejemplares, quedando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oder de cada una de ellas, y en cumplimiento de la legislaci�n vigente, Don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.......... lo lee, firma y lo ratifica 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BAJ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E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TRO DE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partes podr�n acordar el fraccionamiento del pago de las indemnizaciones, en este caso, las cuotas deber�n consignar los intereses y reajustes del per�odo. dicho pacto debe ser ratificado ante la Inspecci�n del Tr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simple incumplimiento del pacto har� inmediatamente exigible el total de la deuda y ser� sancionado con multa administra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