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iquito de Contrato de Trabajo</w:t>
        <w:t xml:space="preserve">En                a            de             de       ,  entre        R.U.T               , en adelante, tambi�n, </w:t>
        <w:t xml:space="preserve">� la empresa� o �el empleador�, representado por  Don.(a)                   R.U.T            ambos domiciliados en        comuna de          por una parte; y la otra, don(a)     </w:t>
        <w:t xml:space="preserve">R.U.T               domiciliado en calle        comuna de           en adelante, </w:t>
        <w:t xml:space="preserve">tambi�n, �el trabajador(a)�, se deja testimonio y se ha acordado el finiquito que consta de </w:t>
        <w:t>las siguientes cl�usulas:</w:t>
        <w:t xml:space="preserve">PRIMERO: El trabajador prest� servicios al empleador desde el            de                    </w:t>
        <w:t xml:space="preserve">de               hasta el............ de..............................de........., fecha esta �ltima en que su </w:t>
        <w:t xml:space="preserve">contrato de trabajo ha terminado </w:t>
        <w:t xml:space="preserve">por................................................................................................................,causal(es) </w:t>
        <w:t>se�alada(s) en el C�digo del Trabajo, art�culo(s)��................</w:t>
        <w:t xml:space="preserve">SEGUNDO: Don(a)........................................................................................ declara recibir </w:t>
        <w:t xml:space="preserve">en este acto, a su entera satisfacci�n, de parte de </w:t>
        <w:t xml:space="preserve">.................................................................................................. la suma de </w:t>
        <w:t>$.............................., seg�n la liquidaci�n que se se�ala a continuaci�n:</w:t>
        <w:t>����������������������������������������</w:t>
        <w:t>����������������������������������������</w:t>
        <w:t>����������������������������������������</w:t>
        <w:t>����������������������������������������</w:t>
        <w:t>����������������������������������������</w:t>
        <w:t>����������������������������������������.</w:t>
        <w:t xml:space="preserve">Don(a) ..................................................... declara haber analizado y estudiado </w:t>
        <w:t xml:space="preserve">detenidamente dicha liquidaci�n, acept�ndola en todas sus partes, sin tener observaci�n </w:t>
        <w:t>alguna que formularle.</w:t>
        <w:t xml:space="preserve">TERCERO: En consecuencia, el empleador paga a </w:t>
        <w:t xml:space="preserve">don(a).......................................................................... en dinero efectivo (o cheque </w:t>
        <w:t xml:space="preserve">nominativo extendido a su favor, serie .............................N� ........................... contra el </w:t>
        <w:t xml:space="preserve">Banco............................................................), la suma de $ ..................................... </w:t>
        <w:t xml:space="preserve">(....................................................................................), que el trabajador declara recibir en </w:t>
        <w:t xml:space="preserve">este acto a su entera satisfacci�n. Las partes dejan constancia que la referida suma cubre </w:t>
        <w:t xml:space="preserve">el total de haberes especificados en la liquidaci�n se�alada en el numerando SEGUNDO </w:t>
        <w:t>del presente finiquito.</w:t>
        <w:t xml:space="preserve">CUARTO: Don(a) ................................................................ deja constancia que durante el </w:t>
        <w:t xml:space="preserve">tiempo que prest� servicios a ......................................................................., recibi� </w:t>
        <w:t xml:space="preserve">oportunamente el total de las remuneraciones, beneficios y dem�s prestaciones </w:t>
        <w:t xml:space="preserve">convenidas de acuerdo a su contrato de trabajo, clase de trabajo ejecutado y </w:t>
        <w:t xml:space="preserve">disposiciones legales pertinentes, y que en tal virtud el empleador nada le adeuda por </w:t>
        <w:t xml:space="preserve">tales conceptos, ni por horas extraordinarias, asignaci�n familiar, feriado, indemnizaci�n </w:t>
        <w:t xml:space="preserve">por a�os de servicios, imposiciones previsionales, as� como por ning�n otro concepto, ya </w:t>
        <w:t xml:space="preserve">sea legal o contractual, derivado de la prestaci�n de sus servicios, de su contrato de </w:t>
        <w:t xml:space="preserve">trabajo o de la terminaci�n del mismo. En consecuencia, Don(a) </w:t>
        <w:t xml:space="preserve">............................................................................. declara que no tiene reclamo alguno que </w:t>
        <w:t xml:space="preserve">formular en contra de ................................................................................., renunciando a </w:t>
        <w:t>todas las acciones que pudieran emanar del contrato que los vincul�.</w:t>
        <w:t xml:space="preserve">QUINTO: En virtud de lo anteriormente expuesto, </w:t>
        <w:t xml:space="preserve">Don(a)........................................................................ manifiesta expresamente que </w:t>
        <w:t xml:space="preserve">............................................................................ nada le adeuda en relaci�n con los </w:t>
        <w:t>servicios prestados, con el contrato de trabajo o con motivo de la terminaci�n del mismo,</w:t>
        <w:t xml:space="preserve"> por lo que libre y espont�neamente, y con el pleno y cabal conocimiento de sus derechos, </w:t>
        <w:t xml:space="preserve">otorga a su empleador, el m�s amplio, completo, total y definitivo finiquito por los servicios </w:t>
        <w:t xml:space="preserve">prestados o la terminaci�n de ellos, ya diga relaci�n con remuneraciones, cotizaciones </w:t>
        <w:t xml:space="preserve">previsionales, de seguridad social o de salud, subsidios, beneficios contractuales </w:t>
        <w:t xml:space="preserve">adicionales a las remuneraciones, indemnizaciones, compensaciones, o con cualquiera </w:t>
        <w:t>causa o concepto.</w:t>
        <w:t xml:space="preserve">SEXTO: Asimismo, declara el trabajador que, en todo caso, y a todo evento, renuncia </w:t>
        <w:t xml:space="preserve">expresamente a cualquier derecho, acci�n o reclamo que eventualmente tuviere o pudiere </w:t>
        <w:t xml:space="preserve">corresponderle en contra del empleador, en relaci�n directa o indirecta con su contrato de </w:t>
        <w:t xml:space="preserve">trabajo, con los servicios prestados, con la terminaci�n del referido contrato o dichos </w:t>
        <w:t xml:space="preserve">servicios, sepa que esos derechos o acciones correspondan a remuneraciones, </w:t>
        <w:t xml:space="preserve">cotizaciones previsionales, de seguridad social o de salud, subsidios, beneficios </w:t>
        <w:t xml:space="preserve">contractuales adicionales a las remuneraciones, indemnizaciones compensaciones, o con </w:t>
        <w:t>cualquier otra causa o concepto.</w:t>
        <w:t xml:space="preserve">Para constancia, las partes firman el presente finiquito en tres ejemplares, quedando uno </w:t>
        <w:t xml:space="preserve">en poder de cada una de ellas, y en cumplimiento de la legislaci�n vigente, Don(a) </w:t>
        <w:t xml:space="preserve">......................................................... lo lee, firma y lo ratifica ante </w:t>
        <w:t>.........................................................</w:t>
        <w:t>TRABAJADOR</w:t>
        <w:t>RUT ............................................</w:t>
        <w:t>EMPLEADOR</w:t>
        <w:t>RUT ............................................</w:t>
        <w:t>MINISTRO DE FE</w:t>
        <w:t>RUT ............................................</w:t>
        <w:t>NOTA:</w:t>
        <w:t>Las partes podr�n acordar el fraccionamiento del pago de las indemnizaciones, en este caso, las cuotas deber�n consignar los intereses y reajustes del per�odo. dicho pacto debe ser ratificado ante la Inspecci�n del Trabajo.</w:t>
        <w:t>El simple incumplimiento del pacto har� inmediatamente exigible el total de la deuda y ser� sancionado con multa administrativa.</w:t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