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Tienes que saber que es lo ultimo que pid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que estoy desesperado según mis latidos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no me queda mucho tiempo a mi favor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(bridge)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y antes de perder de vista mi camin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quiero mirarte un poco y soñar que el destin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es junto a ti mi amor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(Coro)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Quédate un segundo aquí a hacerme compañía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y quédate tantito mas quiero sentirte mía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y abrázame….. y abrázame….y abrázame… y abrázame…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Hoy me he dado cuenta que no había sentid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tanto miedo antes, que yo no decid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que Dios lo hace mejor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(bridge)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(Coro)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Dame una razón para quedarme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yo no quiero tu compasión quiero que estés conmig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hasta que me haya id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y abrázame…y abrázame….y abrázame….y abrázame….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Dame una razón para quedarme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Tienes que saber que es lo ultimo que pido</w:t>
      </w:r>
    </w:p>
    <w:p>
      <w:pPr>
        <w:pStyle w:val="HTMLconformatoprevio"/>
        <w:spacing w:lineRule="atLeast" w:line="270"/>
        <w:rPr>
          <w:rFonts w:ascii="Arial" w:hAnsi="Arial" w:cs="Arial"/>
        </w:rPr>
      </w:pPr>
      <w:r>
        <w:rPr>
          <w:rFonts w:cs="Arial" w:ascii="Arial" w:hAnsi="Arial"/>
        </w:rPr>
        <w:t>que estoy desesperado según mis latidos</w:t>
      </w:r>
    </w:p>
    <w:p>
      <w:pPr>
        <w:pStyle w:val="HTMLconformatoprevio"/>
        <w:rPr>
          <w:rFonts w:ascii="Arial" w:hAnsi="Arial" w:cs="Arial"/>
        </w:rPr>
      </w:pPr>
      <w:r>
        <w:rPr>
          <w:rFonts w:cs="Arial" w:ascii="Arial" w:hAnsi="Arial"/>
        </w:rPr>
        <w:t>no me queda mucho tiempo a mi favor</w:t>
      </w:r>
    </w:p>
    <w:p>
      <w:pPr>
        <w:pStyle w:val="Normal"/>
        <w:rPr/>
      </w:pPr>
      <w:r>
        <w:rPr/>
        <w:drawing>
          <wp:inline distT="0" distB="0" distL="0" distR="0">
            <wp:extent cx="5396230" cy="332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06:00Z</dcterms:created>
  <dc:creator>usuario</dc:creator>
  <dc:description/>
  <cp:keywords/>
  <dc:language>en-US</dc:language>
  <cp:lastModifiedBy>usuario</cp:lastModifiedBy>
  <dcterms:modified xsi:type="dcterms:W3CDTF">2008-04-02T14:07:00Z</dcterms:modified>
  <cp:revision>2</cp:revision>
  <dc:subject/>
  <dc:title/>
</cp:coreProperties>
</file>